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40"/>
          <w:u w:val="single"/>
        </w:rPr>
        <w:t>New Groove Street mit Carspawn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4"/>
          <w:u w:val="none"/>
        </w:rPr>
        <w:t>Dieser mod ist für tipandcheathelper.npage.eu und gtainside.com und darf nicht wo anderst hochgeladen werden!! Ohne meiner erlaubnis!!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FF0000"/>
          <w:sz w:val="24"/>
          <w:u w:val="none"/>
        </w:rPr>
        <w:t xml:space="preserve">!!Voher BACKUPS machen!! 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auto"/>
          <w:sz w:val="24"/>
          <w:u w:val="none"/>
        </w:rPr>
        <w:t>Den data Ordner einfach ins Gta san andreas Hauptverzeichnis tun C:\Programme\Rockstar Games\Grand Theft Auto San Andreas.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auto"/>
          <w:sz w:val="24"/>
          <w:u w:val="none"/>
        </w:rPr>
        <w:t>Wenn ihr den Car spawn haben wollt dann tut den beigelegten CLEO Ordner ins Hauptverzeichnis C:\Programme\Rockstar Games\Grand Theft Auto San Andreas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auto"/>
          <w:sz w:val="24"/>
          <w:u w:val="none"/>
        </w:rPr>
        <w:t xml:space="preserve">und Fertig nun habt ihr eine Neue Groove Street mit Car spawn 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auto"/>
          <w:sz w:val="24"/>
          <w:u w:val="none"/>
        </w:rPr>
        <w:t>!!!!!!Viel Spass!!!!!!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